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690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ФЕДЕРАЛЬНОЕ ГОСУДАРСТВ</w:t>
      </w:r>
      <w:r>
        <w:rPr>
          <w:rFonts w:cs="Times New Roman" w:ascii="Times New Roman" w:hAnsi="Times New Roman"/>
          <w:b/>
          <w:bCs/>
          <w:lang w:val="en-US"/>
        </w:rPr>
        <w:t>w</w:t>
      </w:r>
      <w:r>
        <w:rPr>
          <w:rFonts w:cs="Times New Roman" w:ascii="Times New Roman" w:hAnsi="Times New Roman"/>
          <w:b/>
          <w:bCs/>
        </w:rPr>
        <w:t xml:space="preserve">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лабораторных работ по дисципли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«Серверные интернет-технологи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ДК 004.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Составитель: А.Н. Горбан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указания к выполнению лабораторных работ по </w:t>
      </w:r>
      <w:r>
        <w:rPr>
          <w:rFonts w:cs="Times New Roman" w:ascii="Times New Roman" w:hAnsi="Times New Roman"/>
          <w:bCs/>
          <w:color w:val="000000"/>
        </w:rPr>
        <w:t>дисциплине «</w:t>
      </w:r>
      <w:r>
        <w:rPr>
          <w:rFonts w:cs="Times New Roman" w:ascii="Times New Roman" w:hAnsi="Times New Roman"/>
          <w:bCs/>
        </w:rPr>
        <w:t>Серверные интернет-технологии»</w:t>
      </w:r>
      <w:r>
        <w:rPr>
          <w:rFonts w:cs="Times New Roman" w:ascii="Times New Roman" w:hAnsi="Times New Roman"/>
          <w:bCs/>
          <w:color w:val="000000"/>
        </w:rPr>
        <w:t xml:space="preserve"> - Ростов-на-Дону: Донской государственный технический университет, 2024. -  16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3 «</w:t>
      </w:r>
      <w:r>
        <w:rPr>
          <w:rFonts w:cs="Times New Roman" w:ascii="Times New Roman" w:hAnsi="Times New Roman"/>
          <w:bCs/>
        </w:rPr>
        <w:t>Прикладная информатика</w:t>
      </w:r>
      <w:r>
        <w:rPr>
          <w:rFonts w:cs="Times New Roman" w:ascii="Times New Roman" w:hAnsi="Times New Roman"/>
          <w:bCs/>
          <w:color w:val="000000"/>
        </w:rPr>
        <w:t>»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В печать </w:t>
      </w:r>
      <w:r>
        <w:rPr>
          <w:rFonts w:cs="Times New Roman" w:ascii="Times New Roman" w:hAnsi="Times New Roman"/>
          <w:bCs/>
          <w:u w:val="single"/>
        </w:rPr>
        <w:t>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т 60×84/16. Объем___ усл.п.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©Донской государственный </w:t>
      </w:r>
    </w:p>
    <w:p>
      <w:pPr>
        <w:pStyle w:val="Normal"/>
        <w:autoSpaceDE w:val="false"/>
        <w:spacing w:lineRule="auto" w:line="240" w:before="0" w:after="0"/>
        <w:ind w:left="6381" w:hanging="0"/>
        <w:rPr>
          <w:lang w:val="en-US"/>
        </w:rPr>
      </w:pPr>
      <w:r>
        <w:rPr>
          <w:rFonts w:cs="Times New Roman" w:ascii="Times New Roman" w:hAnsi="Times New Roman"/>
          <w:bCs/>
        </w:rPr>
        <w:t>технический университет, 202</w:t>
      </w:r>
      <w:r>
        <w:rPr>
          <w:rFonts w:cs="Times New Roman" w:ascii="Times New Roman" w:hAnsi="Times New Roman"/>
          <w:bCs/>
          <w:lang w:val="en-US"/>
        </w:rPr>
        <w:t>4</w:t>
      </w:r>
      <w:r>
        <w:br w:type="page"/>
      </w:r>
    </w:p>
    <w:p>
      <w:pPr>
        <w:pStyle w:val="22"/>
        <w:shd w:fill="auto" w:val="clear"/>
        <w:spacing w:lineRule="auto" w:line="240"/>
        <w:ind w:left="0" w:right="0" w:hanging="0"/>
        <w:jc w:val="center"/>
        <w:rPr/>
      </w:pPr>
      <w:r>
        <w:rPr>
          <w:rStyle w:val="13"/>
          <w:sz w:val="22"/>
          <w:szCs w:val="22"/>
        </w:rPr>
        <w:t>Лабораторная работа 1</w:t>
      </w:r>
    </w:p>
    <w:p>
      <w:pPr>
        <w:pStyle w:val="22"/>
        <w:shd w:fill="auto" w:val="clear"/>
        <w:spacing w:lineRule="auto" w:line="240"/>
        <w:ind w:left="0" w:right="0" w:hanging="0"/>
        <w:jc w:val="center"/>
        <w:rPr/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>
          <w:rStyle w:val="13"/>
          <w:sz w:val="22"/>
          <w:szCs w:val="22"/>
        </w:rPr>
        <w:t>Цель работы: работа с числами и строками.</w:t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>
          <w:sz w:val="22"/>
          <w:szCs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>
          <w:rStyle w:val="13"/>
          <w:sz w:val="22"/>
          <w:szCs w:val="22"/>
        </w:rPr>
        <w:t>Методические указания.</w:t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/>
      </w:r>
    </w:p>
    <w:p>
      <w:pPr>
        <w:pStyle w:val="22"/>
        <w:spacing w:lineRule="auto" w:line="240"/>
        <w:ind w:left="0" w:right="0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 1.</w:t>
      </w:r>
    </w:p>
    <w:p>
      <w:pPr>
        <w:pStyle w:val="22"/>
        <w:spacing w:lineRule="auto" w:line="24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ь три числовых переменных x=10, y=15, z=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читать и вывести (через alert)  результат выраж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ь три строковых переменных - s1="123" , s2="456", s3="name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ь числовую переменную n=1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йти и вывести результаты  следующих сум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1 + s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n + s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n + s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0" w:name="bookmark5"/>
      <w:bookmarkStart w:id="1" w:name="bookmark5"/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u w:val="single"/>
        </w:rPr>
        <w:t xml:space="preserve">Задание </w:t>
      </w:r>
      <w:r>
        <w:rPr>
          <w:u w:val="single"/>
        </w:rPr>
        <w:t>3.</w:t>
      </w:r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ь две числовых переменных num1=123 num2=45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 помощью горизонтальных кавычек создать и вывести стро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держащую " Результат = " и сумму этих переменных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2" w:name="bookmark7"/>
      <w:bookmarkStart w:id="3" w:name="bookmark7"/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bookmarkStart w:id="4" w:name="bookmark7"/>
      <w:r>
        <w:rPr>
          <w:rFonts w:cs="Times New Roman" w:ascii="Times New Roman" w:hAnsi="Times New Roman"/>
          <w:u w:val="single"/>
        </w:rPr>
        <w:t>Задание 4.</w:t>
      </w:r>
      <w:bookmarkEnd w:id="4"/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ь две строковых переменных - poly="abcdedcba" , test="teststring"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скрипт проверки (true/false) , что данная строка является палиндромом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аково читается в прямом и обратном порядке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567"/>
          <w:tab w:val="left" w:pos="851" w:leader="none"/>
        </w:tabs>
        <w:spacing w:before="0" w:after="0"/>
        <w:ind w:firstLine="567"/>
        <w:jc w:val="both"/>
        <w:rPr/>
      </w:pPr>
      <w:r>
        <w:rPr>
          <w:sz w:val="22"/>
          <w:u w:val="single"/>
        </w:rPr>
        <w:t xml:space="preserve">Задание </w:t>
      </w:r>
      <w:bookmarkStart w:id="5" w:name="bookmark8"/>
      <w:r>
        <w:rPr>
          <w:u w:val="single"/>
        </w:rPr>
        <w:t>5.</w:t>
      </w:r>
      <w:bookmarkEnd w:id="5"/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т  находит наибольшее из трёх чисел (задать три разных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х числ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6" w:name="bookmark11"/>
      <w:bookmarkStart w:id="7" w:name="bookmark1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u w:val="single"/>
        </w:rPr>
      </w:pPr>
      <w:bookmarkStart w:id="8" w:name="bookmark11"/>
      <w:r>
        <w:rPr>
          <w:rFonts w:cs="Times New Roman" w:ascii="Times New Roman" w:hAnsi="Times New Roman"/>
          <w:u w:val="single"/>
        </w:rPr>
        <w:t>Задание 6.</w:t>
      </w:r>
      <w:bookmarkEnd w:id="8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prompt ввести поочерёдно три стороны треугольника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крипте посчитать площадь этого треугольника для значений сторон 5, 6, 7 и  10, 12, 25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результаты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7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оператор switch для заданного числа вывести одно из сообщений "Равно 1", "Равно 2", " Равно 3", "Не Равно 1, 2, 3"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8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скрипт, который принимает параметром число от 1 до 7, а возвращает день недели на русском языке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9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оператор ?? присвоить переменной значение по умолчанию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задания выполняются в одном файле - то готовое отработанное задание нужно закомментировать (т.е. превратить его в комментарий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u w:val="single"/>
        </w:rPr>
        <w:t>Дополнительное задание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</w:rPr>
        <w:t>Изучить тему РЕГУЛЯРНЫЕ ВЫРАЖЕНИЯ для JavaScript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URL на валидность. Задаём URL функции и проверяем валидное оно или нет (возращаем тру или фолс). Критерии: URL должен начинаться с http:// иили https:// и заканчиваться на .php или .html. Например - http://site.ru/index.php - валидный, http://site.com - не валидный, site.ru/index.php - не валидный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№ 2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>Цель работы: изучить методы работы с числами.</w:t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sz w:val="22"/>
          <w:szCs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1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скрипт который двумя способами проверит, делится ли на три число 123456789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йдёт остаток от деления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ит, делится ли на 3 сумма цифр данного числа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ти результат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2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</w:rPr>
        <w:t>Написать функцию, которая создаст на  на html странице список типов  заданных  элементов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ull , 5, "teststring", [1,2,"str1"] , переменной-функции например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let test_function = function(a,b){ return a+b; }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3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</w:rPr>
        <w:t>Познакомиться с методами класса String https://learn.javascript.ru/string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werCase(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pperCase(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функцию, которая переводит Заглавные буквы в строке в строчные, а строчные в Заглавные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стировать на строке A1b2C3d4E5g6H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року набирать только в латинской кодировке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</w:rPr>
        <w:t>При выводе результата указывать как исходную строку так и полученную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4.</w:t>
      </w:r>
    </w:p>
    <w:p>
      <w:pPr>
        <w:pStyle w:val="22"/>
        <w:shd w:fill="auto" w:val="clear"/>
        <w:spacing w:lineRule="auto" w:line="240"/>
        <w:ind w:left="0" w:right="0" w:firstLine="56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spacing w:lineRule="auto" w:line="240"/>
        <w:ind w:left="0" w:right="0" w:firstLine="56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Создать 1-й  массив из элементов 2, "name", 4.5, "str1", "str2", 9,["true", "false], 0.5 </w:t>
      </w:r>
    </w:p>
    <w:p>
      <w:pPr>
        <w:pStyle w:val="22"/>
        <w:shd w:fill="auto" w:val="clear"/>
        <w:spacing w:lineRule="auto" w:line="240"/>
        <w:ind w:left="0" w:right="0" w:firstLine="567"/>
        <w:rPr>
          <w:lang w:val="en-US"/>
        </w:rPr>
      </w:pPr>
      <w:r>
        <w:rPr>
          <w:sz w:val="22"/>
          <w:szCs w:val="22"/>
        </w:rPr>
        <w:t xml:space="preserve">               </w:t>
      </w:r>
      <w:r>
        <w:rPr>
          <w:rFonts w:eastAsia="Calibri"/>
          <w:sz w:val="22"/>
          <w:szCs w:val="22"/>
          <w:lang w:val="en-US"/>
        </w:rPr>
        <w:t>2-</w:t>
      </w:r>
      <w:r>
        <w:rPr>
          <w:rFonts w:eastAsia="Calibri"/>
          <w:sz w:val="22"/>
          <w:szCs w:val="22"/>
        </w:rPr>
        <w:t>й</w:t>
      </w:r>
      <w:r>
        <w:rPr>
          <w:rFonts w:eastAsia="Calibri"/>
          <w:sz w:val="22"/>
          <w:szCs w:val="22"/>
          <w:lang w:val="en-US"/>
        </w:rPr>
        <w:t xml:space="preserve"> -</w:t>
      </w:r>
      <w:r>
        <w:rPr>
          <w:rFonts w:eastAsia="Calibri"/>
          <w:sz w:val="22"/>
          <w:szCs w:val="22"/>
        </w:rPr>
        <w:t>из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элементов</w:t>
      </w:r>
      <w:r>
        <w:rPr>
          <w:rFonts w:eastAsia="Calibri"/>
          <w:sz w:val="22"/>
          <w:szCs w:val="22"/>
          <w:lang w:val="en-US"/>
        </w:rPr>
        <w:t xml:space="preserve">  "name",  "str1", "str2", ["true", "false]     </w:t>
      </w:r>
    </w:p>
    <w:p>
      <w:pPr>
        <w:pStyle w:val="22"/>
        <w:shd w:fill="auto" w:val="clear"/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  </w:t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Написать функцию, которая получает на вход заданный массив и возврвщает сумму содержащихся в нём числовых элементов</w:t>
        <w:tab/>
      </w:r>
    </w:p>
    <w:p>
      <w:pPr>
        <w:pStyle w:val="22"/>
        <w:shd w:fill="auto" w:val="clear"/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усмотреть случай, когда таких элементов нет</w:t>
      </w:r>
    </w:p>
    <w:p>
      <w:pPr>
        <w:pStyle w:val="22"/>
        <w:shd w:fill="auto" w:val="clear"/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рить для обоих созданных массивов</w:t>
      </w:r>
    </w:p>
    <w:p>
      <w:pPr>
        <w:pStyle w:val="22"/>
        <w:shd w:fill="auto" w:val="clear"/>
        <w:spacing w:lineRule="auto" w:line="240"/>
        <w:ind w:left="0" w:right="0" w:firstLine="56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spacing w:lineRule="auto" w:line="240"/>
        <w:ind w:left="0" w:right="0" w:firstLine="56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5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функцию, проверяющую, что заданное число является простым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вторую функцию , которая с помощью первой найдёт все простые чиcла в заданном интервале от 1 до 100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6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</w:rPr>
        <w:t>Изучить тип данных Array как класс, методы этого класса, метод sort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</w:rPr>
        <w:t>https://learn.javascript.ru/array-methods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</w:rPr>
        <w:t xml:space="preserve">Задать функцию, упорядочивающую массивы, протестировать с массивами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Style w:val="13"/>
          <w:rFonts w:eastAsia="Calibri"/>
          <w:color w:val="000000"/>
          <w:sz w:val="22"/>
          <w:szCs w:val="22"/>
        </w:rPr>
        <w:tab/>
        <w:t xml:space="preserve">  </w:t>
      </w:r>
      <w:r>
        <w:rPr>
          <w:rStyle w:val="13"/>
          <w:rFonts w:eastAsia="Calibri"/>
          <w:color w:val="000000"/>
          <w:sz w:val="22"/>
          <w:szCs w:val="22"/>
          <w:lang w:val="en-US"/>
        </w:rPr>
        <w:t>[32, 7,90, -4, 15, 900, 64]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Style w:val="13"/>
          <w:rFonts w:eastAsia="Calibri"/>
          <w:color w:val="000000"/>
          <w:sz w:val="22"/>
          <w:szCs w:val="22"/>
          <w:lang w:val="en-US"/>
        </w:rPr>
        <w:tab/>
        <w:t xml:space="preserve">  ['HTML', 'RUBY', 'CSS', 'Python', 'C++']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7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класс Date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s://learn.javascript.ru/date</w:t>
        </w:r>
      </w:hyperlink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 помощью этого класса написать функцию которая вернёт день недели через который будет через 5 дней, через 177 дней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№4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>Цель работы: изучить методы методы работы с функциями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1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ить код прилагаемого html документа таким образом, чтобы при введении пользователем в дробном десятичном числе запятой вместо точки сценарий это исправлял бы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(Строка - объект класса String, используйте метод замены подстрок)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2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Создайте html документ со сценарием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кумент генерирует и отображает таблицу значений sinx, cosx, tgx для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x = 0, 15, 30, 45, 60, 75, 90 градусов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3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Написать функцию, получающую на вход строку с записью двоичного числа и переводящую её в десятичное число. Примеры с '110011' и '111'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4.</w:t>
      </w:r>
      <w:r>
        <w:rPr>
          <w:rFonts w:eastAsia="Calibri"/>
          <w:sz w:val="22"/>
          <w:szCs w:val="22"/>
        </w:rPr>
        <w:t xml:space="preserve"> Написать сценарий задающий функцию bisect, которая</w:t>
        <w:tab/>
        <w:t>получает на вход параметры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>а. функцию equ - вычисляющую некоторое выражени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ab/>
        <w:t xml:space="preserve"> б.  нижнюю границу a отрезка, содержащего корень функции equ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в.  верхнюю границу b отрезка, содержащего корень функции equ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г.  eps - допустимая погрешность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и методом бисекции находит корень функции equ на отрезке [a,b] с точностью eps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 xml:space="preserve">Проверить для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 xml:space="preserve">1. equ = x^2 - cosx,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</w:rPr>
        <w:tab/>
      </w:r>
      <w:r>
        <w:rPr>
          <w:rFonts w:eastAsia="Calibri"/>
          <w:sz w:val="22"/>
          <w:szCs w:val="22"/>
          <w:lang w:val="en-US"/>
        </w:rPr>
        <w:t>2. equ = x^4 + 1.5 - sinx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ab/>
        <w:t xml:space="preserve"> a=0, b=1, eps= 0.001</w:t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5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писать код, который создаёт часы, каждую секунду выводит текущее время до секунд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К часам, минутам,секундам меньше 10 при выводе добавлять впереди 0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6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учите информацию об объектах javascript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https://learn.javascript.ru/object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Имеется массив объектов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</w:rPr>
        <w:t xml:space="preserve">    </w:t>
      </w:r>
      <w:r>
        <w:rPr>
          <w:rFonts w:eastAsia="Calibri"/>
          <w:sz w:val="22"/>
          <w:szCs w:val="22"/>
          <w:lang w:val="en-US"/>
        </w:rPr>
        <w:t>let user = [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rFonts w:eastAsia="Calibri"/>
          <w:sz w:val="22"/>
          <w:szCs w:val="22"/>
          <w:lang w:val="en-US"/>
        </w:rPr>
        <w:t>name: "John"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rFonts w:eastAsia="Calibri"/>
          <w:sz w:val="22"/>
          <w:szCs w:val="22"/>
          <w:lang w:val="en-US"/>
        </w:rPr>
        <w:t>age: 30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rFonts w:eastAsia="Calibri"/>
          <w:sz w:val="22"/>
          <w:szCs w:val="22"/>
          <w:lang w:val="en-US"/>
        </w:rPr>
        <w:t>name: "Bob"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rFonts w:eastAsia="Calibri"/>
          <w:sz w:val="22"/>
          <w:szCs w:val="22"/>
          <w:lang w:val="en-US"/>
        </w:rPr>
        <w:t>age: 21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rFonts w:eastAsia="Calibri"/>
          <w:sz w:val="22"/>
          <w:szCs w:val="22"/>
          <w:lang w:val="en-US"/>
        </w:rPr>
        <w:t>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rFonts w:eastAsia="Calibri"/>
          <w:sz w:val="22"/>
          <w:szCs w:val="22"/>
          <w:lang w:val="en-US"/>
        </w:rPr>
        <w:t>name: "Anna"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  <w:lang w:val="en-US"/>
        </w:rPr>
        <w:t xml:space="preserve">      </w:t>
      </w:r>
      <w:r>
        <w:rPr>
          <w:rFonts w:eastAsia="Calibri"/>
          <w:sz w:val="22"/>
          <w:szCs w:val="22"/>
        </w:rPr>
        <w:t>age: 19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</w:t>
      </w:r>
      <w:r>
        <w:rPr>
          <w:rFonts w:eastAsia="Calibri"/>
          <w:sz w:val="22"/>
          <w:szCs w:val="22"/>
        </w:rPr>
        <w:t>}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]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 xml:space="preserve">Получите из этого массива объект, где name == "Bob"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и сохраните это в какой-либо переменной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7.</w:t>
      </w:r>
      <w:r>
        <w:rPr>
          <w:rFonts w:eastAsia="Calibri"/>
          <w:sz w:val="22"/>
          <w:szCs w:val="22"/>
        </w:rPr>
        <w:t xml:space="preserve">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 xml:space="preserve">Напишите функцию JavaScript, чтобы получить все значения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свойств</w:t>
      </w:r>
      <w:r>
        <w:rPr>
          <w:rFonts w:eastAsia="Calibri"/>
          <w:sz w:val="22"/>
          <w:szCs w:val="22"/>
          <w:lang w:val="en-US"/>
        </w:rPr>
        <w:t xml:space="preserve"> (keys) </w:t>
      </w:r>
      <w:r>
        <w:rPr>
          <w:rFonts w:eastAsia="Calibri"/>
          <w:sz w:val="22"/>
          <w:szCs w:val="22"/>
        </w:rPr>
        <w:t>объекта</w:t>
      </w:r>
      <w:r>
        <w:rPr>
          <w:rFonts w:eastAsia="Calibri"/>
          <w:sz w:val="22"/>
          <w:szCs w:val="22"/>
          <w:lang w:val="en-US"/>
        </w:rPr>
        <w:t xml:space="preserve">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rFonts w:eastAsia="Calibri"/>
          <w:sz w:val="22"/>
          <w:szCs w:val="22"/>
          <w:lang w:val="en-US"/>
        </w:rPr>
        <w:t>let an_obj = { 100: 'a', 2: 'b', 7: 'c' }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8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>а. Создайте фукцию которая для каждого числового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>свойства объекта добавит в объект новое свойство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 xml:space="preserve">со значением </w:t>
        <w:tab/>
        <w:t>равным десятичному логарифму этого числового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>значения , например log_width, log_height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b.  Создайте фукцию которая  удалит из объекта все его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>нечисловые  свойства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>Результат продемонстрируйте в браузере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Тестовый объект :   </w:t>
        <w:tab/>
        <w:t xml:space="preserve">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 </w:t>
      </w:r>
      <w:r>
        <w:rPr>
          <w:rFonts w:eastAsia="Calibri"/>
          <w:sz w:val="22"/>
          <w:szCs w:val="22"/>
        </w:rPr>
        <w:t>let menu =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>width: 200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>height: 300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>title: "My menu"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     </w:t>
      </w:r>
      <w:r>
        <w:rPr>
          <w:rFonts w:eastAsia="Calibri"/>
          <w:sz w:val="22"/>
          <w:szCs w:val="22"/>
        </w:rPr>
        <w:t>}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№4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>Цель работы: изучить методы работы с объектами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1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Напишите программу на JavaScript, чтобы получить список свойств объекта JavaScript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разец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ъекта</w:t>
      </w:r>
      <w:r>
        <w:rPr>
          <w:rFonts w:cs="Times New Roman" w:ascii="Times New Roman" w:hAnsi="Times New Roman"/>
          <w:lang w:val="en-US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et student = {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name: "David",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last_name:"Smirnoff",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year"3,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average_mark:95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</w:rPr>
        <w:t>};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2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йте три переменнных user, admin, director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 В переменную  user занесите объект с полями name (строка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job (строка)  salary (число)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 Переменной admin присвойте  объект</w:t>
        <w:tab/>
        <w:t xml:space="preserve">  user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Измените свойство name объекта admin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 Проверьте, чему равно свойство name объекта user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. Объекту user присвойте null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оверьте, изменился ли объект admin.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 Объекту director присвойте объект admin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величьте значение свойство salary на 1000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змените значение свойства job на "boss"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.  Объектам admin и director присвойте null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Каким стало свойство job объекта director?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3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йте функцию multNum(obj), которая умножает (циклом, а не по отдельности) все числовые свойства объекта obj на 2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естируйте на объекте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t menu = {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>width: 200,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height: 300,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   depth: 250,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title: "My cube"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>};</w:t>
        <w:tab/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4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Создайте функцию которая, получая на вход два объекта, проверит есть ли у них общие свойства и вернёт объект, содержащий те общие свойства, у которых одинаковые значения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сто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ъекты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obj1={a:1, b:2, c:3, d:4, e:5, str1:"name", str2:"Peter"}</w:t>
        <w:tab/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  obj2={z:1, w:2, c:3, d:4, e:5, str1:"family", str2:"Peter"}</w:t>
        <w:tab/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5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пишите функцию JavaScript для преобразования объекта в список пар [key, value]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естовый объект создайте сами.</w:t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6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функцию JavaScript которая из исходного объекта создаст новый, превратив ключи в значения, а значения-в ключи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Тестовый объект из задачи 5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7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 объект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{js:['jQuery', 'Angular'], php: 'hello', css: 'world'}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ти в этом объекте строку 'jQuery' и присвоить это значение переменной jq. </w:t>
        <w:tab/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8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оздайте объект obj1,который в качестве одного из свойств inner_obj содержит другой объект obj2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полните глубокое копирование объекта obj1 в объект obj3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оверьте, изменяется свойство inner_obj в объекте obj3 </w:t>
        <w:tab/>
        <w:t>после его изменения в объекте obj2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№5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>Цель работы: работа с объектами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1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ть функцию - конструктор объета с полями name, age, profession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де параметр profession имеет по умолчанию значение "unknown"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рить работу при вызове без параметра profession 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рить, что происходит если при вызове конструктора указать значение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</w:rPr>
        <w:t>параметра</w:t>
      </w:r>
      <w:r>
        <w:rPr>
          <w:rFonts w:eastAsia="Calibri"/>
          <w:sz w:val="22"/>
          <w:szCs w:val="22"/>
          <w:lang w:val="en-US"/>
        </w:rPr>
        <w:t xml:space="preserve"> profession </w:t>
      </w:r>
      <w:r>
        <w:rPr>
          <w:rFonts w:eastAsia="Calibri"/>
          <w:sz w:val="22"/>
          <w:szCs w:val="22"/>
        </w:rPr>
        <w:t>равным</w:t>
      </w:r>
      <w:r>
        <w:rPr>
          <w:rFonts w:eastAsia="Calibri"/>
          <w:sz w:val="22"/>
          <w:szCs w:val="22"/>
          <w:lang w:val="en-US"/>
        </w:rPr>
        <w:t xml:space="preserve"> NaN, false ?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2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Создайте объект calculator (калькулятор) с пятью методами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ad() (читать) запрашивает два значения, проверяет, что это числа  и сохраняет их как свойства объекта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um() (суммировать) возвращает сумму сохранённых значений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ul() (умножить) перемножает сохранённые значения и возвращает результат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ubstr() (отнять) возвращает разность первого и второго сохранённых значений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iv() (делить) возвращает результат деления второго из сохранённых значений на первое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3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С помощью функции-конструктора создайте три разных объекта содержащих два поля - название книги и её цена и метод, который их выводит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4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 нас есть объект ladder (лестница), который позволяет подниматься и спускаться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et ladder =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step: 0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up()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this.step++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down()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this.step--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 xml:space="preserve">showStep: function() { // </w:t>
      </w:r>
      <w:r>
        <w:rPr>
          <w:rFonts w:eastAsia="Calibri"/>
          <w:sz w:val="22"/>
          <w:szCs w:val="22"/>
        </w:rPr>
        <w:t>показывает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текущую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ступеньку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</w:rPr>
        <w:t>alert( this.step 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>}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}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Теперь, если нам нужно выполнить несколько последовательных вызовов,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ы можем сделать это так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up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up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down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showStep(); // 1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down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showStep(); // 0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ите код методов up, down и showStep таким образом, чтобы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. номер ступеньки никогда не становился отрицательным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. вызов ladder.up() и ladder.down() можно было сделать по цепочке, например так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ladder.up().up().down().showStep().down().showStep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// показывает 1 затем 0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кой подход широко используется в библиотеках JavaScript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5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йте два объекта  и сравните результат вызова их метода: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a. const call =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 xml:space="preserve">caller: "mom",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says: function()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console.log(`Hey, ${this.caller} just called.`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}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}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</w:rPr>
        <w:t>Вызов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>call.says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</w:rPr>
        <w:t>б</w:t>
      </w:r>
      <w:r>
        <w:rPr>
          <w:rFonts w:eastAsia="Calibri"/>
          <w:sz w:val="22"/>
          <w:szCs w:val="22"/>
          <w:lang w:val="en-US"/>
        </w:rPr>
        <w:t>. const call =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 xml:space="preserve">caller: "mom",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  <w:lang w:val="en-US"/>
        </w:rPr>
        <w:t>says: () =&gt; {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rFonts w:eastAsia="Calibri"/>
          <w:sz w:val="22"/>
          <w:szCs w:val="22"/>
          <w:lang w:val="en-US"/>
        </w:rPr>
        <w:t>console.log(`Hey, ${this.caller} just called.`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  <w:lang w:val="en-US"/>
        </w:rPr>
        <w:t xml:space="preserve">  </w:t>
      </w:r>
      <w:r>
        <w:rPr>
          <w:rFonts w:eastAsia="Calibri"/>
          <w:sz w:val="22"/>
          <w:szCs w:val="22"/>
        </w:rPr>
        <w:t>}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}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зов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all.says();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ъясните результат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6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йте уникальный символ unique с помощью функции Symbol()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йте объект user содержащий свойства( ключи )name, age, profession, salary, unique и некторые их значения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 помощью цикла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r ...in перечислите значения этих свойств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Лабораторные работы №6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>Цель работы: изучить свойства объектов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1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йте объект у которого  пять разных свойств(ключей), два из которых имеют тип Symbol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учите список ключей данного объекта с помощью функции Object.keys()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учите список ключей данного объекта с помощью функции JSON.stringify()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учите список ключей данного объекта с помощью функции Reflect.ownKeys()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Сравните результаты, объясните различи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2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учите структуры Map и Set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https://learn.javascript.ru/map-set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кажите код создания объекта типа Map c массивами в качестве ключей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3.</w:t>
      </w:r>
      <w:r>
        <w:rPr>
          <w:rFonts w:eastAsia="Calibri"/>
          <w:sz w:val="22"/>
          <w:szCs w:val="22"/>
        </w:rPr>
        <w:t xml:space="preserve">  Создайте переменную типа Map у которой один из ключей является объектом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ьзуя функцию  Object.fromEntries создайте из этой переменной новый объект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4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ьзуйте приведённый ниже массив чтобы найти 5 наиболее употребительных языков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/>
        </w:rPr>
        <w:t>[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Swahili: 4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Arabic: 25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Russian: 9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ab/>
        <w:t>{ English: 91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Portuguese: 9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Dutch: 8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German: 7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ab/>
        <w:t>{ French: 45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  <w:lang w:val="en-US"/>
        </w:rPr>
        <w:t>{ Chinese: 5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lang w:val="en-US"/>
        </w:rPr>
      </w:pPr>
      <w:r>
        <w:rPr>
          <w:rFonts w:eastAsia="Calibri"/>
          <w:sz w:val="22"/>
          <w:szCs w:val="22"/>
          <w:lang w:val="en-US"/>
        </w:rPr>
        <w:tab/>
        <w:t>{ Spanish: 24 },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Calibri"/>
          <w:sz w:val="22"/>
          <w:szCs w:val="22"/>
        </w:rPr>
        <w:t>{ Serbian: 4 }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>]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5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йте массив строк с несколькими разными значениями, каждое из которых повторяется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массиве несколько раз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пишите код, который создаст массив в котором каждое значение первого массива содержится ровно один раз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6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награммы - слова состоящие из одинаковых букв в разном порядк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>Создайте массив из различных групп строк-анаграмм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Напишите функцию aclean(arr), которая возвращает массив слов, очищенный от анаграмм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 каждой группы анаграмм должно остаться только одно слово, не важно како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7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ан неотсортированный массив целых чисел и значение sum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Напишите функцию, которая возвращает true, если для некоторых двух  элементов этого массива их сумма равна sum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Если таких элементов в массиве нет — функция должна возвратить false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 xml:space="preserve">Получается, например, что если нам дан массив [3, 5, 1, 4] и значение sum, равное 9, то функция должна возвратить true, так как 4+5=9. (Этот массив не использовать в коде)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ьзовать два разных массива ( для true и для false)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TextBody"/>
        <w:widowControl w:val="false"/>
        <w:tabs>
          <w:tab w:val="clear" w:pos="567"/>
          <w:tab w:val="left" w:pos="851" w:leader="none"/>
        </w:tabs>
        <w:spacing w:before="0" w:after="0"/>
        <w:ind w:left="567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TextBody"/>
        <w:widowControl w:val="false"/>
        <w:tabs>
          <w:tab w:val="clear" w:pos="567"/>
          <w:tab w:val="left" w:pos="851" w:leader="none"/>
        </w:tabs>
        <w:spacing w:before="0" w:after="0"/>
        <w:ind w:left="567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абораторные работы №7</w:t>
      </w:r>
    </w:p>
    <w:p>
      <w:pPr>
        <w:pStyle w:val="TextBody"/>
        <w:spacing w:before="0" w:after="0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Цель работы: изучить методы работу с объектами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1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У нас есть объект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let user = {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name: "John",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years: 30,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>children:['Anna', 'Tom', 'Alice']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}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Напишите деструктурирующее присваивание, которое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</w:rPr>
        <w:t>свойство name присвоит в переменную name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свойство years присвоит в переменную age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массив  children разобьёт на три переменных 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child1, child2, child3 </w:t>
      </w:r>
      <w:r>
        <w:rPr>
          <w:sz w:val="22"/>
        </w:rPr>
        <w:t>со</w:t>
      </w:r>
      <w:r>
        <w:rPr>
          <w:sz w:val="22"/>
          <w:lang w:val="en-US"/>
        </w:rPr>
        <w:t xml:space="preserve"> </w:t>
      </w:r>
      <w:r>
        <w:rPr>
          <w:sz w:val="22"/>
        </w:rPr>
        <w:t>значениями</w:t>
      </w:r>
      <w:r>
        <w:rPr>
          <w:sz w:val="22"/>
          <w:lang w:val="en-US"/>
        </w:rPr>
        <w:t xml:space="preserve"> 'Anna', 'Tom', 'Alice'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2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Преобразуйте user в JSON, затем прочитайте этот JSON в другoй объект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let user = {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ame: "Василий Иванович",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ge: 35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}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3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Напишите функцию replacer для JSON-преобразования, которая удалит свойства, ссылающиеся на meetup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let room = {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number: 23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}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let meetup = {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title: "</w:t>
      </w:r>
      <w:r>
        <w:rPr>
          <w:sz w:val="22"/>
        </w:rPr>
        <w:t>Совещание</w:t>
      </w:r>
      <w:r>
        <w:rPr>
          <w:sz w:val="22"/>
          <w:lang w:val="en-US"/>
        </w:rPr>
        <w:t>",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occupiedBy: [{name: "</w:t>
      </w:r>
      <w:r>
        <w:rPr>
          <w:sz w:val="22"/>
        </w:rPr>
        <w:t>Иванов</w:t>
      </w:r>
      <w:r>
        <w:rPr>
          <w:sz w:val="22"/>
          <w:lang w:val="en-US"/>
        </w:rPr>
        <w:t>"}, {name: "</w:t>
      </w:r>
      <w:r>
        <w:rPr>
          <w:sz w:val="22"/>
        </w:rPr>
        <w:t>Петров</w:t>
      </w:r>
      <w:r>
        <w:rPr>
          <w:sz w:val="22"/>
          <w:lang w:val="en-US"/>
        </w:rPr>
        <w:t>"}],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place: room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}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 xml:space="preserve">// </w:t>
      </w:r>
      <w:r>
        <w:rPr>
          <w:sz w:val="22"/>
        </w:rPr>
        <w:t>цикличные</w:t>
      </w:r>
      <w:r>
        <w:rPr>
          <w:sz w:val="22"/>
          <w:lang w:val="en-US"/>
        </w:rPr>
        <w:t xml:space="preserve"> </w:t>
      </w:r>
      <w:r>
        <w:rPr>
          <w:sz w:val="22"/>
        </w:rPr>
        <w:t>ссылки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room.occupiedBy = meetup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meetup.self = meetup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alert( JSON.stringify(meetup, function replacer(key, value) {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>/* ваш код */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}));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/* в результате должно быть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{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"title":"Совещание",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"occupiedBy":[{"name":"Иванов"},{"name":"Петров"}],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"place":{"number":23}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}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color w:val="000000"/>
          <w:sz w:val="22"/>
          <w:u w:val="single"/>
          <w:shd w:fill="FFFFFF" w:val="clear"/>
        </w:rPr>
        <w:t>Задание 4.</w:t>
      </w:r>
      <w:r>
        <w:rPr>
          <w:sz w:val="22"/>
        </w:rPr>
        <w:t xml:space="preserve">  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Вычислить сумму чисел до данного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Напишите функцию sumTo(n), которая для данного n вычисляет сумму чисел от 1 до n, например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sumTo(1) = 1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sumTo(2) = 2 + 1 = 3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sumTo(3) = 3 + 2 + 1 = 6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sumTo(4) = 4 + 3 + 2 + 1 = 10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lang w:val="en-US"/>
        </w:rPr>
      </w:pPr>
      <w:r>
        <w:rPr>
          <w:sz w:val="22"/>
          <w:lang w:val="en-US"/>
        </w:rPr>
        <w:t>...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  <w:lang w:val="en-US"/>
        </w:rPr>
        <w:t xml:space="preserve">sumTo(100) = 100 + 99 + ... </w:t>
      </w:r>
      <w:r>
        <w:rPr>
          <w:sz w:val="22"/>
        </w:rPr>
        <w:t>+ 2 + 1 = 5050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Сделайте три варианта решения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а. С использованием цикла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б. Через рекурсию, т.к. sumTo(n) = n + sumTo(n-1) для n &gt; 1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С использованием формулы для суммы арифметической прогрессии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Пример работы вашей функции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function sumTo(n) { /*... ваш код ... */ }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alert( sumTo(100) ); // 5050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Какой вариант решения самый быстрый? Самый медленный? Почему?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</w:rPr>
        <w:t>Можно ли при помощи рекурсии посчитать sumTo(100000)? Если нет, то почему?</w:t>
      </w:r>
    </w:p>
    <w:p>
      <w:pPr>
        <w:pStyle w:val="TextBody"/>
        <w:widowControl w:val="false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5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https://learn.javascript.ru/recursion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Написать функцию, вычисляющую факториал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целого числа с помощью рекурсии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6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Последовательность чисел Фибоначчи определяется формулой Fn = Fn-1 + Fn-2. 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То есть, следующее число получается как сумма двух предыдущих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Первые два числа равны 1, затем 2(1+1), затем 3(1+2), 5(2+3) и так далее: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1, 1, 2, 3, 5, 8, 13, 21...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Числа Фибоначчи тесно связаны с золотым сечением и множеством природных явлений вокруг нас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</w:rPr>
        <w:t>Напишите функцию fib(n) которая возвращает n-е число Фибоначчи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7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Напишите рекурсивную программу сортировки слиянием на JavaScript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Сортировка слиянием ( англ. Merge sort ) - алгоритм сортировки, в основе которого лежит принцип «Разделяй и властвуй». В основе этого способа сортировки лежит слияние двух упорядоченных участков массива в один упорядоченный участок другого массива.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>
          <w:sz w:val="22"/>
        </w:rPr>
        <w:t>Слияние двух упорядоченных последовательностей можно сравнить с перестройкой двух колонн солдат, выстроенных по росту, в одну, они также располагаются по росту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Пример массива: [77,34,7,23,4,32,5,62,11]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center"/>
        <w:rPr>
          <w:sz w:val="22"/>
        </w:rPr>
      </w:pPr>
      <w:r>
        <w:rPr>
          <w:sz w:val="22"/>
        </w:rPr>
        <w:t>Лабораторные работы №8</w:t>
      </w:r>
    </w:p>
    <w:p>
      <w:pPr>
        <w:pStyle w:val="TextBody"/>
        <w:spacing w:before="0" w:after="0"/>
        <w:ind w:firstLine="567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Цель работы: создать простой сервер с помощью express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Форма отчета: оформить описание вычислений с рисунками графиков и выводами в виде отчета в текстовом файле.</w:t>
      </w:r>
    </w:p>
    <w:p>
      <w:pPr>
        <w:pStyle w:val="TextBody"/>
        <w:widowControl w:val="false"/>
        <w:spacing w:before="0" w:after="0"/>
        <w:ind w:left="567" w:hanging="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left="567" w:hanging="0"/>
        <w:jc w:val="both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1.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Порядок выполнения работы: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Создать пустой каталог для проекта с помощью команд 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 xml:space="preserve">mkdir express-server 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cd express-server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Инициализировать проект с помощью команды 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npm init -y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Добавить последнюю стабильную версию Express 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color w:val="000000"/>
          <w:sz w:val="22"/>
          <w:shd w:fill="FFFFFF" w:val="clear"/>
        </w:rPr>
        <w:t>npm install express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Создать для сервера JS-файл 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touch index.js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Открыть файл и прописать в нем 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 xml:space="preserve">const express = require('express'); 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const app = express();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Создание маршрутов и прослушивание порта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app.get('/', (req, res) =&gt; {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color w:val="000000"/>
          <w:sz w:val="22"/>
          <w:shd w:fill="FFFFFF" w:val="clear"/>
          <w:lang w:val="en-US"/>
        </w:rPr>
        <w:t xml:space="preserve">res.send({ message: 'Hello WWW!' </w:t>
      </w:r>
      <w:r>
        <w:rPr>
          <w:color w:val="000000"/>
          <w:sz w:val="22"/>
          <w:shd w:fill="FFFFFF" w:val="clear"/>
        </w:rPr>
        <w:t>});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});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Напишем нижеприведенный код в конец JS-файла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app.listen(3333, () =&gt; {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console.log('Application listening on port 3333!');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});</w:t>
      </w:r>
    </w:p>
    <w:p>
      <w:pPr>
        <w:pStyle w:val="TextBody"/>
        <w:spacing w:before="0" w:after="0"/>
        <w:ind w:left="567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Для запуска приложения выполните в терминале </w:t>
      </w:r>
    </w:p>
    <w:p>
      <w:pPr>
        <w:pStyle w:val="TextBody"/>
        <w:spacing w:before="0" w:after="0"/>
        <w:ind w:left="567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node index.js. </w:t>
      </w:r>
    </w:p>
    <w:p>
      <w:pPr>
        <w:pStyle w:val="TextBody"/>
        <w:spacing w:before="0" w:after="0"/>
        <w:ind w:left="567" w:hanging="0"/>
        <w:rPr/>
      </w:pPr>
      <w:r>
        <w:rPr>
          <w:color w:val="000000"/>
          <w:sz w:val="22"/>
          <w:shd w:fill="FFFFFF" w:val="clear"/>
        </w:rPr>
        <w:t>когда сервер запущен, можно обратиться к нему в браузере. Перейдите по адресу</w:t>
      </w:r>
    </w:p>
    <w:p>
      <w:pPr>
        <w:pStyle w:val="TextBody"/>
        <w:spacing w:before="0" w:after="0"/>
        <w:ind w:left="567" w:hanging="0"/>
        <w:rPr>
          <w:sz w:val="22"/>
        </w:rPr>
      </w:pPr>
      <w:hyperlink r:id="rId6">
        <w:r>
          <w:rPr>
            <w:rStyle w:val="InternetLink"/>
            <w:color w:val="000000"/>
            <w:sz w:val="22"/>
            <w:shd w:fill="FFFFFF" w:val="clear"/>
          </w:rPr>
          <w:t>http://localhost:3333/</w:t>
        </w:r>
      </w:hyperlink>
    </w:p>
    <w:p>
      <w:pPr>
        <w:pStyle w:val="TextBody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7" w:hanging="0"/>
        <w:rPr>
          <w:color w:val="000000"/>
          <w:sz w:val="22"/>
          <w:u w:val="single"/>
          <w:shd w:fill="FFFFFF" w:val="clear"/>
        </w:rPr>
      </w:pPr>
      <w:r>
        <w:rPr>
          <w:color w:val="000000"/>
          <w:sz w:val="22"/>
          <w:u w:val="single"/>
          <w:shd w:fill="FFFFFF" w:val="clear"/>
        </w:rPr>
        <w:t>Задание 2.</w:t>
      </w:r>
    </w:p>
    <w:p>
      <w:pPr>
        <w:pStyle w:val="TextBody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7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Изменить код запускаемого из сервера скрипта чтобы он создавал на странице заголовок, картинку и подпись к картинке.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Порядок выполнения работы: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 xml:space="preserve">Импортировать модуль path в начале файла. Он позволяет генерировать абсолютные пути, которые необходимы для передачи статических файлов. 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const path = require('path');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Перед определением маршрутов добавить строку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app.use(express.static(path.join(__dirname, 'public')));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</w:rPr>
        <w:t>Создать</w:t>
      </w:r>
      <w:r>
        <w:rPr>
          <w:color w:val="000000"/>
          <w:sz w:val="22"/>
          <w:shd w:fill="FFFFFF" w:val="clear"/>
          <w:lang w:val="en-US"/>
        </w:rPr>
        <w:t xml:space="preserve"> </w:t>
      </w:r>
      <w:r>
        <w:rPr>
          <w:color w:val="000000"/>
          <w:sz w:val="22"/>
          <w:shd w:fill="FFFFFF" w:val="clear"/>
        </w:rPr>
        <w:t>каталог</w:t>
      </w:r>
      <w:r>
        <w:rPr>
          <w:color w:val="000000"/>
          <w:sz w:val="22"/>
          <w:shd w:fill="FFFFFF" w:val="clear"/>
          <w:lang w:val="en-US"/>
        </w:rPr>
        <w:t xml:space="preserve"> public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mkdir public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cd public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</w:rPr>
        <w:t>Создадим</w:t>
      </w:r>
      <w:r>
        <w:rPr>
          <w:color w:val="000000"/>
          <w:sz w:val="22"/>
          <w:shd w:fill="FFFFFF" w:val="clear"/>
          <w:lang w:val="en-US"/>
        </w:rPr>
        <w:t xml:space="preserve"> </w:t>
      </w:r>
      <w:r>
        <w:rPr>
          <w:color w:val="000000"/>
          <w:sz w:val="22"/>
          <w:shd w:fill="FFFFFF" w:val="clear"/>
        </w:rPr>
        <w:t>файлы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touch app.js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touch index.html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touch styles.css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Создадим страницу с заголовком, картинкой и подписью под картинкой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В файле index.js добавим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app.get('/', (req, res) =&gt; {</w:t>
      </w:r>
    </w:p>
    <w:p>
      <w:pPr>
        <w:pStyle w:val="TextBody"/>
        <w:spacing w:before="0" w:after="0"/>
        <w:ind w:left="567" w:hanging="0"/>
        <w:jc w:val="both"/>
        <w:rPr>
          <w:lang w:val="en-US"/>
        </w:rPr>
      </w:pPr>
      <w:r>
        <w:rPr>
          <w:color w:val="000000"/>
          <w:sz w:val="22"/>
          <w:shd w:fill="FFFFFF" w:val="clear"/>
          <w:lang w:val="en-US"/>
        </w:rPr>
        <w:t>res.sendFile(`${__dirname}/public/index.html`);</w:t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})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color w:val="000000"/>
          <w:sz w:val="22"/>
          <w:shd w:fill="FFFFFF" w:val="clear"/>
        </w:rPr>
        <w:t xml:space="preserve">Перейдя по адресу </w:t>
      </w:r>
      <w:hyperlink r:id="rId7">
        <w:r>
          <w:rPr>
            <w:rStyle w:val="InternetLink"/>
            <w:color w:val="000000"/>
            <w:sz w:val="22"/>
            <w:shd w:fill="FFFFFF" w:val="clear"/>
          </w:rPr>
          <w:t>http://localhost:3333</w:t>
        </w:r>
      </w:hyperlink>
      <w:r>
        <w:rPr>
          <w:color w:val="000000"/>
          <w:sz w:val="22"/>
          <w:shd w:fill="FFFFFF" w:val="clear"/>
        </w:rPr>
        <w:t xml:space="preserve"> увидим домашнюю страницу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Башлы, П.Н. Современные сетевые технологии: учеб. пособие для вузов / П.Н. Башлы. М.: ГЛТ , 2006. - 334 c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Кузьменко, Н.Г. Компьютерные сети и сетевые технологии / Н.Г. Кузьменко. - СПб.: Наука и техника, 2013. - 368 c. </w:t>
      </w:r>
    </w:p>
    <w:sectPr>
      <w:type w:val="continuous"/>
      <w:pgSz w:w="12240" w:h="15840"/>
      <w:pgMar w:left="1134" w:right="1134" w:gutter="0" w:header="720" w:top="1134" w:footer="72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right="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Times New Roman" w:hAnsi="Times New Roman" w:eastAsia="Calibri" w:cs="Times New Roman"/>
      <w:sz w:val="32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rFonts w:ascii="Times New Roman" w:hAnsi="Times New Roman" w:eastAsia="Calibri" w:cs="Times New Roman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ody">
    <w:name w:val="body"/>
    <w:basedOn w:val="1"/>
    <w:qFormat/>
    <w:rPr/>
  </w:style>
  <w:style w:type="character" w:styleId="Textb">
    <w:name w:val="text_b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IndexHeading">
    <w:name w:val="Index Heading"/>
    <w:basedOn w:val="14"/>
    <w:pPr>
      <w:suppressLineNumbers/>
      <w:ind w:left="0" w:right="0" w:hanging="0"/>
    </w:pPr>
    <w:rPr>
      <w:b/>
      <w:bCs/>
      <w:sz w:val="32"/>
      <w:szCs w:val="32"/>
    </w:rPr>
  </w:style>
  <w:style w:type="paragraph" w:styleId="Style23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16">
    <w:name w:val="Стиль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Колонтитул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8">
    <w:name w:val="Маркированный список1"/>
    <w:basedOn w:val="Normal"/>
    <w:qFormat/>
    <w:pPr>
      <w:numPr>
        <w:ilvl w:val="0"/>
        <w:numId w:val="2"/>
      </w:numPr>
      <w:tabs>
        <w:tab w:val="left" w:pos="567" w:leader="none"/>
      </w:tabs>
      <w:spacing w:lineRule="auto" w:line="240" w:before="60" w:after="0"/>
      <w:ind w:left="567" w:right="0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eastAsia="zh-CN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task">
    <w:name w:val="pttask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2" w:before="0" w:after="0"/>
      <w:ind w:left="0" w:right="0" w:hanging="320"/>
      <w:jc w:val="both"/>
    </w:pPr>
    <w:rPr>
      <w:rFonts w:ascii="Times New Roman" w:hAnsi="Times New Roman" w:eastAsia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learn.javascript.ru/date" TargetMode="External"/><Relationship Id="rId6" Type="http://schemas.openxmlformats.org/officeDocument/2006/relationships/hyperlink" Target="http://localhost:3333/" TargetMode="External"/><Relationship Id="rId7" Type="http://schemas.openxmlformats.org/officeDocument/2006/relationships/hyperlink" Target="http://localhost:333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55:00Z</dcterms:created>
  <dc:creator>ММР11</dc:creator>
  <dc:description/>
  <cp:keywords/>
  <dc:language>en-US</dc:language>
  <cp:lastModifiedBy>Семья</cp:lastModifiedBy>
  <cp:lastPrinted>2018-11-20T11:11:00Z</cp:lastPrinted>
  <dcterms:modified xsi:type="dcterms:W3CDTF">2024-05-16T11:55:00Z</dcterms:modified>
  <cp:revision>2</cp:revision>
  <dc:subject/>
  <dc:title/>
</cp:coreProperties>
</file>